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spacing w:val="20"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0"/>
              </w:rPr>
              <w:t xml:space="preserve">               </w:t>
            </w:r>
            <w:r>
              <w:rPr>
                <w:b/>
                <w:bCs/>
                <w:szCs w:val="20"/>
              </w:rPr>
              <w:t>от 12.12.202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2"/>
              </w:rPr>
              <w:t xml:space="preserve">           </w:t>
            </w:r>
            <w:r>
              <w:rPr>
                <w:b/>
                <w:bCs/>
                <w:szCs w:val="20"/>
              </w:rPr>
              <w:t xml:space="preserve">№ </w:t>
            </w:r>
            <w:r>
              <w:rPr>
                <w:b/>
                <w:bCs/>
                <w:szCs w:val="20"/>
              </w:rPr>
              <w:t>829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Об определении средней расчетной рыночной</w:t>
      </w:r>
    </w:p>
    <w:p>
      <w:pPr>
        <w:pStyle w:val="Normal"/>
        <w:suppressAutoHyphens w:val="true"/>
        <w:jc w:val="center"/>
        <w:rPr/>
      </w:pPr>
      <w:r>
        <w:rPr>
          <w:b/>
          <w:bCs/>
          <w:lang w:eastAsia="ar-SA"/>
        </w:rPr>
        <w:t>стоимости 1 квадратного метра общей площади жилья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и об утверждении норматива стоимости 1 квадратного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  <w:bCs/>
          <w:lang w:eastAsia="ar-SA"/>
        </w:rPr>
        <w:t xml:space="preserve">метра общей площади жилья </w:t>
      </w:r>
      <w:r>
        <w:rPr>
          <w:b/>
        </w:rPr>
        <w:t>на территории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</w:rPr>
        <w:t xml:space="preserve">муниципального образования Щербиновский район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</w:rPr>
        <w:t>на первый квартал 2025 года</w:t>
      </w:r>
    </w:p>
    <w:p>
      <w:pPr>
        <w:pStyle w:val="Normal"/>
        <w:rPr>
          <w:b/>
          <w:b/>
          <w:bCs/>
          <w:highlight w:val="yellow"/>
          <w:lang w:eastAsia="ar-SA"/>
        </w:rPr>
      </w:pPr>
      <w:r>
        <w:rPr>
          <w:b/>
          <w:bCs/>
          <w:highlight w:val="yellow"/>
          <w:lang w:eastAsia="ar-SA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постановления администрации муниципального образования Щербиновский район от 11 декабря 2015 года № 551 «Об утверждении методики определения норматива стоимости 1 квадратного метра общей площади жилья по муниципальному образованию Щербиновский район» </w:t>
        <w:br/>
        <w:t>п о с т а н о в л я ю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чет норматива стоимости 1 квадратного метра общей площади жилья по муниципальному образованию Щербиновский район на первый квартал 2025 года (приложение № 1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норматив стоимости 1 квадратного метра общей площади жилья по муниципальному образованию Щербиновский район на первый квартал 2025 года в размере 78188 (семидесяти восьми тысяч ста восьмидесяти восьми) рублей 43 копеек и принять его равным средней расчетной рыночной стоимости (приложение № 2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ределить среднюю расчетную рыночную стоимость 1 квадратного метра общей площади жилья равной нормативу стоимости 1 квадратного метра общей площади жилья по муниципальному образованию Щербиновский район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муниципальной службы, кадровой политики и делопроизводства администрации муниципального образования Щербиновский район</w:t>
        <w:br/>
        <w:t>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Н.Н. Шевченко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85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Исполняющий полномочия главы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униципального образовани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Щербиновский район                                                                   С.Ю. Дормидонт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87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tabs>
                <w:tab w:val="clear" w:pos="708"/>
                <w:tab w:val="left" w:pos="945" w:leader="none"/>
                <w:tab w:val="center" w:pos="233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ИЛОЖЕНИЕ № 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ТВЕРЖДЕН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Щербиновский район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 12.12.2024 № 829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РАСЧЕ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норматива стоимости 1 квадратного метра общей 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lang w:eastAsia="ar-SA"/>
        </w:rPr>
        <w:t xml:space="preserve">площади жилья </w:t>
      </w:r>
      <w:r>
        <w:rPr>
          <w:b/>
          <w:lang w:eastAsia="en-US"/>
        </w:rPr>
        <w:t>по муниципальному образованию</w:t>
      </w:r>
      <w:r>
        <w:rPr>
          <w:b/>
          <w:bCs/>
          <w:lang w:eastAsia="ar-SA"/>
        </w:rPr>
        <w:t xml:space="preserve"> </w:t>
      </w:r>
    </w:p>
    <w:p>
      <w:pPr>
        <w:pStyle w:val="Normal"/>
        <w:autoSpaceDE w:val="false"/>
        <w:ind w:firstLine="709"/>
        <w:jc w:val="center"/>
        <w:rPr>
          <w:b/>
          <w:b/>
          <w:bCs/>
          <w:lang w:eastAsia="ar-SA"/>
        </w:rPr>
      </w:pPr>
      <w:r>
        <w:rPr>
          <w:b/>
          <w:lang w:eastAsia="en-US"/>
        </w:rPr>
        <w:t>Щербиновский район на первый квартал 2025 года</w:t>
      </w:r>
    </w:p>
    <w:p>
      <w:pPr>
        <w:pStyle w:val="Normal"/>
        <w:autoSpaceDE w:val="false"/>
        <w:ind w:firstLine="709"/>
        <w:jc w:val="both"/>
        <w:rPr>
          <w:b/>
          <w:b/>
          <w:bCs/>
          <w:highlight w:val="yellow"/>
          <w:lang w:eastAsia="en-US"/>
        </w:rPr>
      </w:pPr>
      <w:r>
        <w:rPr>
          <w:b/>
          <w:bCs/>
          <w:highlight w:val="yellow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Расчет </w:t>
      </w:r>
      <w:r>
        <w:rPr>
          <w:rFonts w:eastAsia="Calibri"/>
          <w:bCs/>
          <w:lang w:eastAsia="ar-SA"/>
        </w:rPr>
        <w:t xml:space="preserve">норматива стоимости 1 квадратного метра общей площади жилья </w:t>
      </w:r>
      <w:r>
        <w:rPr>
          <w:rFonts w:eastAsia="Calibri"/>
        </w:rPr>
        <w:t>по муниципальному образованию Щербиновский район определяется по формуле: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Срасч. = (Сзн.скв+Сзн.сд)/2 * Кдефл.,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Срасч. - норматив стоимости 1 квадратного метра общей площади жилья за отчетный период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Кдефл. - коэффициент-дефлятор на период времени от отчетного квартала до планируемого квартала, определяемый на основании ежеквартальных индексов-дефляторов Минэкономразвития России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Среднее значение стоимости одного квадратного метра общей площади квартиры за отчетный период по муниципальному образованию Щербиновский район определяется по формуле:</w:t>
      </w:r>
    </w:p>
    <w:p>
      <w:pPr>
        <w:pStyle w:val="Normal"/>
        <w:ind w:firstLine="709"/>
        <w:rPr/>
      </w:pPr>
      <w:r>
        <w:rPr>
          <w:rFonts w:eastAsia="Calibri"/>
        </w:rPr>
        <w:t xml:space="preserve">Сзн.скв = (Пр+Вр+С1) : </w:t>
      </w:r>
      <w:r>
        <w:rPr>
          <w:rFonts w:eastAsia="Calibri"/>
          <w:lang w:val="en-US"/>
        </w:rPr>
        <w:t>n</w:t>
      </w:r>
      <w:r>
        <w:rPr>
          <w:rFonts w:eastAsia="Calibri"/>
        </w:rPr>
        <w:t>,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Сзн.скв – среднее значение стоимости 1 квадратного метра общей площади квартиры за отчетный период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Пр – стоимость 1 квадратного метра квартиры на первичном рынке жилья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Вр – стоимость 1 квадратного метра квартиры на вторичном рынке жилья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С1 – стоимость 1 квадратного метра нового строительства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n - количество показателей стоимости, применяемых в расчете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Среднее значение стоимости одного квадратного метра общей площади домовладения за отчетный период по муниципальному образованию Щербиновский район определяется по формуле: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rFonts w:eastAsia="Calibri"/>
        </w:rPr>
        <w:t xml:space="preserve">Сзн.сд = (Пр+Вр+С1) : </w:t>
      </w:r>
      <w:r>
        <w:rPr>
          <w:rFonts w:eastAsia="Calibri"/>
          <w:lang w:val="en-US"/>
        </w:rPr>
        <w:t>n</w:t>
      </w:r>
      <w:r>
        <w:rPr>
          <w:rFonts w:eastAsia="Calibri"/>
        </w:rPr>
        <w:t>,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Сзн.сд – среднее значение стоимости 1 квадратного метра общей площади домовладения за отчетный период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Пр – стоимость 1 квадратного метра домовладения на первичном рынке жилья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Вр – стоимость 1 квадратного метра домовладения на вторичном рынке жилья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С1 – стоимость 1 квадратного метра нового строительства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n - количество показателей стоимости, применяемых в расчете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За 4 квартал 2024 года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1) данных о стоимости 1 квадратного метра квартиры на первичном рынке жилья нет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стоимость 1 квадратного метра квартиры на вторичном рынке жилья составила: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(63559,32 + 77546,30 + 78559,74 + 76177,29 + 79861,11 + 70110 + 72413 + 61898 + 62500,00 + 59936,91 + 67622,95)/11=70016,94 рублей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данных о стоимости 1 квадратного метра нового строительства нет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Сзн.скв = 70016,94 рублей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2) данных о стоимости 1 квадратного метра домовладения на первичном рынке жилья нет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данные о стоимости 1 квадратного метра домовладения на вторичном рынке жилья составили: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(84782,61 + 82795,70 + 69285,71 + 86666,67 + 66486,49 + 72115,38 + 90909,09 + 73913,04 + 79825,83 + 73891,63)/10=78067,22 рублей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данных о стоимости 1 квадратного метра нового строительства нет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Сзн.сд = 78067,22 рублей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Коэффициент-дефлятор на 1 квартал 2025 года, определенный на основании индексов-дефляторов Минэкономразвития России, равен 1,056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Срасч.=(70016,94 + 78067,22)/2*1,056=78188,43 рубле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При расчете норматива стоимости 1 квадратного метра общей площади жилья по муниципальному образованию Щербиновский район использовались: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1) данные сайта www.</w:t>
      </w:r>
      <w:r>
        <w:rPr>
          <w:rFonts w:eastAsia="Calibri"/>
          <w:bCs/>
        </w:rPr>
        <w:t>avito.ru</w:t>
      </w:r>
      <w:r>
        <w:rPr>
          <w:rFonts w:eastAsia="Calibri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стоимость 1 квадратного метра общей площади квартиры на вторичном рынке в муниципальном образовании Щербиновский район за четвертый квартал 2024 года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 xml:space="preserve">составляет: 63559 (шестьдесят три тысячи пятьсот пятьдесят девять) рублей 32 копейки; 77546 (семьдесят семь тысяч пятьсот сорок шесть) рублей 30 копеек; 78559 (семьдесят восемь тысяч пятьсот пятьдесят девять) рублей 74 копейки; 76 177 (семьдесят шесть тысяч сто семьдесят семь) рублей 29 копеек; 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стоимость 1 квадратного метра общей площади домовладения на вторичном рынке в муниципальном образовании Щербиновский район за четвертый квартал 2024 года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составляет: 84782 (восемьдесят четыре тысячи семьсот восемьдесят два) рубля 61 копейка; 82795 (восемьдесят две тысячи семьсот девяносто пять) рублей 70 копеек; 69285 (шестьдесят девять тысяч двести восемьдесят пять) рублей 71 копейка; 86666 (восемьдесят шесть тысяч шестьсот шестьдесят шесть) рублей 67 копеек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2) данные сайта </w:t>
      </w:r>
      <w:r>
        <w:rPr>
          <w:rFonts w:eastAsia="Calibri"/>
          <w:lang w:val="en-US"/>
        </w:rPr>
        <w:t>www</w:t>
      </w:r>
      <w:r>
        <w:rPr>
          <w:rFonts w:eastAsia="Calibri"/>
        </w:rPr>
        <w:t>.</w:t>
      </w:r>
      <w:r>
        <w:rPr>
          <w:rFonts w:eastAsia="Calibri"/>
          <w:lang w:val="en-US"/>
        </w:rPr>
        <w:t>domclick</w:t>
      </w:r>
      <w:r>
        <w:rPr>
          <w:rFonts w:eastAsia="Calibri"/>
        </w:rPr>
        <w:t>.</w:t>
      </w:r>
      <w:r>
        <w:rPr>
          <w:rFonts w:eastAsia="Calibri"/>
          <w:lang w:val="en-US"/>
        </w:rPr>
        <w:t>ru</w:t>
      </w:r>
      <w:r>
        <w:rPr>
          <w:rFonts w:eastAsia="Calibri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стоимость 1 квадратного метра общей площади квартиры на вторичном рынке в муниципальном образовании Щербиновский район за четвертый квартал 2024 года составляет: 62500 (шестьдесят две тысячи пятьсот) рублей 00 копеек; 59936 (пятьдесят девять тысяч девятьсот тридцать шесть) рублей 91 копейка; 67622 (шестьдесят семь рублей шестьсот двадцать два рубля) 95 копеек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стоимость 1 квадратного метра общей площади домовладения на вторичном рынке в муниципальном образовании Щербиновский район за четвертый квартал 2024 года составляет: 73913 (семьдесят три тысячи девятьсот тринадцать) рублей 14 копеек; 79825 (семьдесят девять тысяч восемьсот двадцать пять) рублей 83 копейки; 73891 (семьдесят три тысячи восемьсот девяносто один) рубль 63 копейки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3) данные сайта www.krasnodar.cian.ru: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стоимость 1 квадратного метра общей площади квартиры на вторичном рынке в муниципальном образовании Щербиновский район за четвертый квартал 2024 года составляет: 79861 (семьдесят девять тысяч восемьсот шестьдесят один) рубль 11 копеек; 70110 (семьдесят тысяч сто десять) рублей 70 копеек; 72413 (семьдесят две тысячи четыреста тринадцать) рублей 79 копеек; 61898 (шестьдесят одна тысяча восемьсот девяносто восемь) рублей 21 копейка;</w:t>
      </w:r>
    </w:p>
    <w:p>
      <w:pPr>
        <w:pStyle w:val="Normal"/>
        <w:ind w:firstLine="709"/>
        <w:jc w:val="both"/>
        <w:rPr>
          <w:rFonts w:eastAsia="Calibri"/>
          <w:highlight w:val="yellow"/>
        </w:rPr>
      </w:pPr>
      <w:r>
        <w:rPr>
          <w:rFonts w:eastAsia="Calibri"/>
        </w:rPr>
        <w:t>стоимость 1 квадратного метра общей площади домовладения на вторичном рынке в муниципальном образовании Щербиновский район за четвертый   квартал 2024 года составляет: 66486 (шестьдесят шесть тысяч четыреста восемьдесят шесть) рублей; 72115 (семьдесят две тысячи сто пятнадцать) рублей 38 копеек; 90909 (девяносто тысяч девятьсот девять) рублей 09 копеек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Таким образом, средняя стоимость 1 квадратного метра общей площади жилья на вторичном рынке в муниципальном образовании Щербиновский район за четвертый квартал </w:t>
      </w:r>
      <w:bookmarkStart w:id="0" w:name="_GoBack"/>
      <w:bookmarkEnd w:id="0"/>
      <w:r>
        <w:rPr>
          <w:rFonts w:eastAsia="Calibri"/>
        </w:rPr>
        <w:t>2024 года составляет 74042 (семьдесят четыре тысячи сорок два) рубля 08 копеек.</w:t>
      </w:r>
    </w:p>
    <w:p>
      <w:pPr>
        <w:pStyle w:val="Normal"/>
        <w:ind w:firstLine="709"/>
        <w:jc w:val="both"/>
        <w:rPr>
          <w:rFonts w:eastAsia="Calibri"/>
          <w:b/>
          <w:b/>
        </w:rPr>
      </w:pPr>
      <w:r>
        <w:rPr>
          <w:rFonts w:eastAsia="Calibri"/>
        </w:rPr>
        <w:t>Норматив стоимости 1 квадратного метра общей площади жилья по            муниципальному образованию Щербиновский район на первый квартал                2025 года составляет 78188 (семьдесят восемь тысяч сто восемьдесят восемь) рублей 43 копейки.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rPr>
          <w:rFonts w:eastAsia="Calibri"/>
          <w:color w:val="FF0000"/>
          <w:highlight w:val="yellow"/>
        </w:rPr>
      </w:pPr>
      <w:r>
        <w:rPr>
          <w:rFonts w:eastAsia="Calibri"/>
          <w:color w:val="FF0000"/>
          <w:highlight w:val="yellow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Начальник отдела экономики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администрации муниципального</w:t>
      </w:r>
    </w:p>
    <w:p>
      <w:pPr>
        <w:pStyle w:val="Normal"/>
        <w:rPr/>
      </w:pPr>
      <w:r>
        <w:rPr>
          <w:rFonts w:eastAsia="Calibri"/>
        </w:rPr>
        <w:t>образования Щербиновский район                                                   С.Н. Чернякова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87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от 12.12.2024 № 8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  <w:t>НОРМАТИВ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  <w:t xml:space="preserve">стоимости 1 квадратного метра </w:t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/>
          <w:b/>
          <w:bCs/>
          <w:lang w:eastAsia="ar-SA"/>
        </w:rPr>
        <w:t xml:space="preserve">общей площади жилья </w:t>
      </w:r>
      <w:r>
        <w:rPr>
          <w:rFonts w:eastAsia="Calibri"/>
          <w:b/>
          <w:lang w:eastAsia="en-US"/>
        </w:rPr>
        <w:t xml:space="preserve">по муниципальному 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lang w:eastAsia="en-US"/>
        </w:rPr>
        <w:t xml:space="preserve">образованию Щербиновский район 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а первый квартал 2025 года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275"/>
        <w:gridCol w:w="1701"/>
        <w:gridCol w:w="1701"/>
        <w:gridCol w:w="184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атив стоимо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квадратного метра площади жилья на первы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а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расч.)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е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начение стоимос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квадратного метра жилья за четвертый квартал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зн.с),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эффициент- дефлятор на первый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деф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дратного метра жилья на  первичном рынке жиль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)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дратного метра жилья на вторичном рынке жиль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р)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дратного метра нового строитель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1), руб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= гр.2*гр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= (гр.4 + гр.5+гр.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88,4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42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42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экономики</w:t>
      </w:r>
    </w:p>
    <w:p>
      <w:pPr>
        <w:pStyle w:val="Normal"/>
        <w:rPr/>
      </w:pPr>
      <w:r>
        <w:rPr/>
        <w:t xml:space="preserve">администрации муниципального </w:t>
      </w:r>
    </w:p>
    <w:p>
      <w:pPr>
        <w:pStyle w:val="Normal"/>
        <w:rPr/>
      </w:pPr>
      <w:r>
        <w:rPr/>
        <w:t>образования Щербиновский район                                                   С.Н. Черняков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52:00Z</dcterms:created>
  <dc:creator>Щербиновский район</dc:creator>
  <dc:description/>
  <cp:keywords/>
  <dc:language>en-US</dc:language>
  <cp:lastModifiedBy>shaparelena</cp:lastModifiedBy>
  <cp:lastPrinted>2024-12-16T11:37:00Z</cp:lastPrinted>
  <dcterms:modified xsi:type="dcterms:W3CDTF">2024-12-16T11:17:00Z</dcterms:modified>
  <cp:revision>63</cp:revision>
  <dc:subject/>
  <dc:title>Об установлении тарифов на услуги, оказываемые</dc:title>
</cp:coreProperties>
</file>